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ity Technical Analys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ALUATION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license information for individual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evaluation copy of the Parity Technical Analysi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.  If you intend to distribute the evaluation copy of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meet the distribution requirements outlined below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ity is distributed as Shareware.  You are permitted to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or 30 days.  If you continue to use the program after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register the program.  Please show your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concept by registering those programs you actuall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IAL U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ity Technical Analysis System, Version 1.1 (Parity)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blic domain program.  It is Copyright 1991, 1992 by Paul Ricke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ons of this program, and the Runtime Programs included with it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1 by Within Technologies, Inc. 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and the accompanying documentation are protected by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Laws and by International Treaty.  Any violation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license or the Copyright Law will be prosecuted to the b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hereby granted a limited license to use this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purposes for a period not to exceed thirty days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after 30 days you must register as a licensed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payment to Parity Software Systems.  Using this softwa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ty day evaluation period, without registering the softwar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iolation of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, or otherwise reverse engineer, or transfe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as provided in this agreement. 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s and Company Users are granted permission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version of Parity for their own evaluation, or the e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ation of other individuals 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ity Softwar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CKING.LST text file.  If any of the files listed in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issing, or PACKING.LST itself is missing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bidden.  Please contact us to obtain a complete packag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ity Software, including all related program,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s, cannot be modified in any way and must be distrib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rice or other compensation may be charged for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ity Software other than the actual cost of mailing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a price for the distribution of the Parity Software,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the actual cost of mailing, you are subject to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 outlined in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ity Software cannot be sold as part of any other package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it be included in any commercial software packaging off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ress written consent of Parity Softwa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no circumstances are you allowed to distribute a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arity, or copy the Parity Users Manual, except a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which accompanies the registered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aluation Version of the Parity software is provided "AS 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ity Software Systems, Paul Rickert, and Within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no warranties of any kind, expressed or implied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 or warranties are made as to the completeness, accu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ision, functionality, safety, merchantability, or fit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ity software or any componen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Parity Software Systems, Paul Rickert, o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ologies, Inc. be liable for any indirect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ial, special or exemplary damages (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, damages for loss of business profits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ion, or other pecuniary loss) arising out of or 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use or inability to use the software or documen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ch of any express or implied warranty, or otherwise 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oftware or documentation which makes up the Parity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s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questions concerning this agreement should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ity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Bryant Street, Suit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 Francisco, CA  9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:  (415) 546-9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76655,2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igy:    GKHK0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IE:      RICKE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