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, Computer Clubs, Bulletin Board Systems and User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 the evaluation version of the Pa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ystem, Version 1.1 (P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Parity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, User Groups and Bulletin Board Systems may a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disk libraries or downloadable file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in the Limited Distribution License bel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you to contact us in order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upgrades t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nd Disk Vendors may distribute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restrictions in the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the following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 intended date of distribution is more than four (4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lease date of the version of Parity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, you MUST contact us to obtain the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version of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MUST notify us that you have distributed Parity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rst including Parity in your catalog, or having mad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Parity available to the public.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request.  However, we will include you on our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avor to provide you with program updates in a timely fash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ay include small additions to the Parity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.  You may also include Parity as part of a "disk se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 total compressed data included on that disk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3 megabytes.  YOU MAY NOT INCLUDE PARITY AS PART OF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OUR PRI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, Disk Vendors, Computer Club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User Groups are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version of Parity ONLY when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.LST text file.  If any of the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, or PACKING.LST itself is missing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The complete Parity package is often distribu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, PRTY11.ZIP and PRTYRT.ZIP. 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as two ZIP files the contents of each file must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wn on the packing list and you must make both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istribute Parity in an uncompressed form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distributed on a SINGLE high density disk.  Par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routine requires all the files to be locat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, including all related program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Par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fee, however,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shipping and handling, as long as the total cost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ceed $10.00 in the U.S. or $15.00 (U.S.)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cannot be sold as part of any other pack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t be included in any commercial software packaging o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written consent of Parity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are you allowed to distribut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ity, or copy the printed Parity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the Parity software in any catalog, advertis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r implie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the Parity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Systems, Paul Rickert, and Withi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warranties of any kind, expressed or impl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r warranties are made as to the comple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, functionality, safety, merchantabilit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or any compone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Parity Software Systems, Paul Rickert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be liable for any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special or exemplary damages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, or other pecuniary loss) arising out of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use or inability to use the software or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any express or implied warranty, or otherwis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ftware or documentation which makes up the Pa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concerning this agre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Systems                     Fax:   (415) 546-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ryant Street, Suite 200                CIS:     76655,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 94105                    GEnie:   RI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415) 546-9316                         Prodigy: GKHK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