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for Parity 1.1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ny BBS or Shareware Catalog descriptions substantiall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rity Technical Analysis System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Y11D1.ZIP   File 1 of 2.  Includes the actual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required to ru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Y11D2.ZIP   File 2 of 2.  Includes the runtime files, th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and data files and the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ke both files available to your users, but they can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program listings or disks.  The files must b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nd include all the files shown in the PACKING.L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Y11D1.ZIP.  Parity may also be distributed in an un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the files are located on a single high 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can be categorized as: Financial Software,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Stock Market Software, or Windows 3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, MARKET, TECHNICAL, ANALYSIS, CHARTING, GRAPHS, SHAREWAR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, INVESTMENTS, BUSINESS,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TT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1D1D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. Win 3.0 Stock Charting. File 1 of 2.  Req PRTY11D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. Win 3.0 Stock Charting. Req PRTY11D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 Stock Charting. Req PRTY11D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use the longest descri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1D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. Win 3.0 Stock Charting. File 2 of 2.  Req PRTY11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. Win 3.0 Stock Charting. Req PRTY11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 Stock Charting. Req PRTY11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1D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 is a powerful stock charting program for Windows 3.0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indicators, multiple charts and panes, user defined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stick, point &amp; figure, and Equivolume charts.  Unique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. MetaStock and ChartPro file compatible.  Imports/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cel, Lotus, and text files.  Requires 80386 with 2 MB DRAM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.  File 1 of 2.  Must have PRTY11D2.ZI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1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 stock charting program for Windows 3.0.  This is Fil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RTY11D1.ZI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1D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Technical Analysis System, Version 1.1, is a powerfu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ing and technical analysis program for Windows 3.0.  Parit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0 of the most widely used indicators and provide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x user defined formulas.  Chart types include HLC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Candlesticks, 12 types of Point and Figure charts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olume charts, Crocker type charts, horizontal bar charts, lin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stograms.  Each Chart can include up to 9 indicators and 11 p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s can be stacked or overlaid and maintain independent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dicators can be plotted in a single pane.  Char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000 data points for each indicator.  Two stocks can b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permitting spread and relative strength ch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permits the user to define an unlimited number of cha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s and up to 30 chart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trendlines, Fibonacci Arcs and Channel Lines on any chart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allows automatic charting of Groups of Stocks,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udies, or a Cluster of Charts in a predefined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cludes exhaustive online help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is fully compatible with MetaStock, ChartPro and MegaTe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Chart data can be imported from, or exported to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 and Lotus 123 spreadsheets.  Program requires Windows 3.0, 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M, mouse, and a VGA or higher display.  Registration is just $7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of 2.  Must have PRTY11D2.ZIP fo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1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1 stock charting program for Windows 3.0.  This is Fil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RTY11D1.ZIP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